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154077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12929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30418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19597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158789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695368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859595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284897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717434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